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widowControl w:val="false"/>
        <w:ind w:firstLine="709"/>
        <w:rPr/>
      </w:pPr>
      <w:r>
        <w:rPr/>
        <w:t>В соответствии с частью 1 статьи 184.1 Бюджетного кодекса   в проекте бюджета содержатся основные характеристики бюджета (общий объем доходов бюджета, общий объем расходов, дефицит бюджета).</w:t>
      </w:r>
    </w:p>
    <w:p>
      <w:pPr>
        <w:pStyle w:val="Footer"/>
        <w:widowControl w:val="false"/>
        <w:ind w:firstLine="709"/>
        <w:rPr/>
      </w:pPr>
      <w:r>
        <w:rPr/>
        <w:t>Формирование доходной части бюджета города  основано на показателях прогноза социально-экономического развития города на 2012 год, основных направлений налоговой и бюджетной политики на 2012 год, оценки поступлений доходов  в бюджет города в 2011 году, фактических поступлений доходов в бюджет города в 2010 году.</w:t>
      </w:r>
    </w:p>
    <w:p>
      <w:pPr>
        <w:pStyle w:val="Footer"/>
        <w:widowControl w:val="false"/>
        <w:ind w:firstLine="709"/>
        <w:rPr/>
      </w:pPr>
      <w:r>
        <w:rPr/>
        <w:t>При формировании бюджета учитывалось налоговое законодательство, действующее на момент составления бюджета, а также внесенные изменения и дополнения в законодательство Российской Федерации и Алтайского края  о налогах и сборах, вступающие в действие с 2012 года.</w:t>
      </w:r>
    </w:p>
    <w:p>
      <w:pPr>
        <w:pStyle w:val="Footer"/>
        <w:widowControl w:val="false"/>
        <w:ind w:firstLine="709"/>
        <w:rPr/>
      </w:pPr>
      <w:r>
        <w:rPr/>
        <w:t>В соответствии с требованиями Бюджетного кодекса устанавливаются перечни главных администраторов доходов и источников внутреннего финансирования дефицита городского бюджета, а также закрепляемые за ними доходы и источники финансирования дефицита.</w:t>
      </w:r>
    </w:p>
    <w:p>
      <w:pPr>
        <w:pStyle w:val="Footer"/>
        <w:widowControl w:val="false"/>
        <w:ind w:firstLine="709"/>
        <w:rPr/>
      </w:pPr>
      <w:r>
        <w:rPr/>
        <w:t>Бюджетная политика в области расходов на 2012 год направлена на повышение эффективности государственного управления, роста качества и условий предоставления государственных и муниципальных услуг населению города  при безусловном учете критериев эффективности и результативности бюджетных расходов. Недопущение образования кредиторской задолженности. Заимствование средств в кредитных учреждениях производить в исключительных случаях.</w:t>
      </w:r>
    </w:p>
    <w:p>
      <w:pPr>
        <w:pStyle w:val="Footer"/>
        <w:widowControl w:val="false"/>
        <w:ind w:firstLine="709"/>
        <w:rPr/>
      </w:pPr>
      <w:r>
        <w:rPr/>
        <w:t xml:space="preserve">В расходах городского бюджета на 2012 год предусматривается повышение заработной платы работников муниципальных бюджетных учреждений и денежного содержания муниципальных служащих с 1 октября на 6 %. </w:t>
      </w:r>
    </w:p>
    <w:p>
      <w:pPr>
        <w:pStyle w:val="Footer"/>
        <w:widowControl w:val="false"/>
        <w:ind w:firstLine="709"/>
        <w:rPr/>
      </w:pPr>
      <w:r>
        <w:rPr/>
        <w:t xml:space="preserve">Предусмотрено удорожание  материальных затрат и услуг жилищно-коммунального хозяйства с учетом темпов инфляции и роста тарифов на услуги жилищно-коммунального хозяйства на 12 %. </w:t>
      </w:r>
    </w:p>
    <w:p>
      <w:pPr>
        <w:pStyle w:val="Footer"/>
        <w:widowControl w:val="false"/>
        <w:ind w:firstLine="709"/>
        <w:rPr/>
      </w:pPr>
      <w:r>
        <w:rPr/>
        <w:t>В соответствии ст. 24 Федерального Закона от 23.11.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ланирование расходов на оплату бюджетными учреждениями потребленных воды, тепловой энергии, электрической энергии произведено исходя из сокращения объема потребления ими каждого ресурса на 9% по отношению к уровню 2009 года в течение 2010-2012 годов.</w:t>
      </w:r>
    </w:p>
    <w:p>
      <w:pPr>
        <w:pStyle w:val="Footer"/>
        <w:widowControl w:val="false"/>
        <w:ind w:firstLine="709"/>
        <w:rPr/>
      </w:pPr>
      <w:r>
        <w:rPr/>
        <w:t>При расчете страховых взносов на обязательное социальное страхование заложено снижение тарифов с 34,2% до 30,2 %</w:t>
      </w:r>
    </w:p>
    <w:p>
      <w:pPr>
        <w:pStyle w:val="Footer"/>
        <w:widowControl w:val="false"/>
        <w:ind w:firstLine="709"/>
        <w:rPr/>
      </w:pPr>
      <w:r>
        <w:rPr/>
        <w:t>Общий объем доведенных объемов произведен на уровне 2011 года с учетом повышающих коэффициентов по каждому бюджетополучателю.</w:t>
      </w:r>
    </w:p>
    <w:p>
      <w:pPr>
        <w:pStyle w:val="Footer"/>
        <w:widowControl w:val="false"/>
        <w:ind w:firstLine="709"/>
        <w:rPr/>
      </w:pPr>
      <w:r>
        <w:rPr/>
        <w:t>В соответствии с требованиями Бюджетного кодекса утверждаются приложения, устанавливающие бюджетные ассигнования городского бюджета по разделам, подразделам классификации расходов бюджета, ведомственную структуру расходов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8"/>
        <w:rPr/>
      </w:pPr>
      <w:r>
        <w:rPr>
          <w:color w:val="000000"/>
          <w:spacing w:val="-2"/>
          <w:szCs w:val="28"/>
        </w:rPr>
        <w:t>Общий объем доходов бюджета городского округа запланирован на 2012 год в сумме 223396,6  тыс. рублей.</w:t>
      </w:r>
    </w:p>
    <w:p>
      <w:pPr>
        <w:pStyle w:val="Normal"/>
        <w:widowControl w:val="false"/>
        <w:rPr/>
      </w:pPr>
      <w:r>
        <w:rPr>
          <w:color w:val="000000"/>
          <w:spacing w:val="-2"/>
          <w:szCs w:val="28"/>
        </w:rPr>
        <w:t>Параметры налоговых и неналоговых  доходов бюджета городского округа на 2012 год приведены в приложении 5 к настоящему решению и прогнозируются в размере 179320 тыс. рублей. В структуре доходов бюджета городского округа предусмотрены налоговые доходы в сумме 146189 тыс. рублей, неналоговые доходы бюджета городского округа в сумме 33 131 тыс. рублей.</w:t>
      </w:r>
    </w:p>
    <w:p>
      <w:pPr>
        <w:pStyle w:val="Normal"/>
        <w:widowControl w:val="false"/>
        <w:ind w:firstLine="708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о сравнению с ожидаемым исполнением бюджета города 2011 года снижение прогнозируемых в 2012 году налоговых и неналоговых доходов составит  10,4 процента, в связи с пересмотром норматива отчислений по НДФЛ, УСН, снижения ставок по земельному налогу.</w:t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-2"/>
          <w:szCs w:val="28"/>
        </w:rPr>
        <w:t>Основными источниками собственных доходов бюджета городского округа являются: налог на доходы физических лиц, земельный налог, налоги на совокупный доход,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widowControl w:val="false"/>
        <w:ind w:firstLine="708"/>
        <w:rPr>
          <w:color w:val="000000"/>
          <w:spacing w:val="-2"/>
          <w:szCs w:val="28"/>
        </w:rPr>
      </w:pPr>
      <w:r>
        <w:rPr>
          <w:szCs w:val="28"/>
        </w:rPr>
        <w:t>В связи с острой недостаточностью средств в бюджете города муниципальные гарантии не предусмотрены и в бюджете предел по муниципальным гарантиям не установлен.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/>
        <w:t xml:space="preserve">Объем расходов городского бюджета на 2012 год определен в сумме 241323,6 </w:t>
      </w:r>
      <w:r>
        <w:rPr>
          <w:b/>
        </w:rPr>
        <w:t xml:space="preserve"> </w:t>
      </w:r>
      <w:r>
        <w:rPr/>
        <w:t xml:space="preserve">тыс. рублей, что на 29,8 млн.рублей  меньше планового уровня текущего года. Снижение произошло за счет выбытия объемов финансирование больницы на краевой уровень, который в 2011 году составил – 43523,6 тыс. рублей.  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/>
        <w:t>Расходы городского бюджета будут уточняться в ходе исполнения краевого бюджета в соответствующем году  на сумму  средств, предусмотренную городу Белокуриха.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Дефицит бюджета города Белокурихи определен на 2012 год в размере 17927 тыс. рублей, что не превышает уровня, установленного Бюджетным кодексом Российской Федерации. Параметры источников внутреннего финансирования дефицита бюджета на 2012 год  установлены в приложении 1 к настоящему решению. </w:t>
      </w:r>
    </w:p>
    <w:p>
      <w:pPr>
        <w:pStyle w:val="Normal"/>
        <w:widowControl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center"/>
        <w:rPr>
          <w:szCs w:val="28"/>
        </w:rPr>
      </w:pPr>
      <w:r>
        <w:rPr>
          <w:szCs w:val="28"/>
        </w:rPr>
        <w:t>Поступления из краевого бюджета</w:t>
      </w:r>
    </w:p>
    <w:p>
      <w:pPr>
        <w:pStyle w:val="Normal"/>
        <w:widowControl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 xml:space="preserve">Поступления средств из краевого бюджета на 2012 год приведены в приложении 5 к настоящему решению и планируются в сумме 44076,6  тыс.рублей, в том числе: 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тации бюджетам городских округов на выравнивание бюджетной обеспеченности в сумме 1511 тыс. рублей. </w:t>
      </w:r>
    </w:p>
    <w:p>
      <w:pPr>
        <w:pStyle w:val="Normal"/>
        <w:widowControl w:val="fals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lineRule="auto" w:line="240"/>
        <w:ind w:firstLine="709"/>
        <w:rPr/>
      </w:pPr>
      <w:r>
        <w:rPr/>
        <w:t xml:space="preserve">Параметры расходов городского бюджета на 2012 год рассчитаны на основе действующего законодательства Российской Федерации, Алтайского края и городского бюджета и сформированных с учетом этого расходных обязательств.   </w:t>
      </w:r>
    </w:p>
    <w:p>
      <w:pPr>
        <w:pStyle w:val="Normal"/>
        <w:widowControl w:val="false"/>
        <w:ind w:firstLine="709"/>
        <w:rPr/>
      </w:pPr>
      <w:r>
        <w:rPr/>
        <w:t>Общие для всех получателей средств местного бюджета подходы к формированию бюджетных заявок на 2012 год определились следующим образом, к числу приоритетных задач отнесены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>перевод на новые условия оплаты труда учреждений культуры, дополнительного образования, искусства обеспечил повышение заработной платы до 30 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укрепление материально-технической базы учреждений здравоохранения и образован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продолжение реализации приоритетных национальных про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обеспечение реализации муниципальных целевых пр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При формировании проекта бюджета на 2012 год применяются следующие общие подходы:</w:t>
      </w: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>применение новых принципов городской финансовой политики для расширения поступлений в бюджет города исключения практики формирования расходной части бюджета исходя из фактически произведенных расходов в предшествующие пери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темп роста расходов на оплату жилищно-коммунальных услуг составит в 2011 году – 112 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>по всем распорядителям средств городского бюджета расходы рассчитаны исходя из плановых показателей городского бюджета на 2012 год с учетом потребительских цен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ри реализации 83-ФЗ от 08.05.2010 сменили тип учреждений на бюджетные и казенные. В результате изменился принцип финансирования учреждений. Появилась большая самостоятельность руководителей при осуществлении расходов учреждений.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бщие расходы на обеспечение руководства и управления в сфере установленных функций отражены по разделам бюджетной классификации           в соответствии с выполняемыми органами государственной власти функциями. Определение объема расходов на государственное управление осуществлялось в соответствии со структурой органов государственной власти города Белокурих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>Председатель комитета по финансам</w:t>
        <w:tab/>
        <w:t xml:space="preserve"> </w:t>
        <w:tab/>
        <w:tab/>
        <w:tab/>
        <w:tab/>
        <w:t xml:space="preserve">      Е. Зибзеев</w:t>
      </w:r>
    </w:p>
    <w:p>
      <w:pPr>
        <w:pStyle w:val="Normal"/>
        <w:widowControl w:val="false"/>
        <w:rPr/>
      </w:pPr>
      <w:r>
        <w:rPr/>
      </w:r>
    </w:p>
    <w:sectPr>
      <w:type w:val="continuous"/>
      <w:pgSz w:w="11906" w:h="16838"/>
      <w:pgMar w:left="1701" w:right="70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/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21">
    <w:name w:val="Основной текст с отступом 2"/>
    <w:basedOn w:val="Normal"/>
    <w:qFormat/>
    <w:pPr>
      <w:ind w:firstLine="851"/>
    </w:pPr>
    <w:rPr/>
  </w:style>
  <w:style w:type="paragraph" w:styleId="31">
    <w:name w:val="Основной текст с отступом 3"/>
    <w:basedOn w:val="Normal"/>
    <w:qFormat/>
    <w:pPr>
      <w:ind w:left="851" w:hanging="0"/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3:07:00Z</dcterms:created>
  <dc:creator>NATA</dc:creator>
  <dc:description/>
  <cp:keywords/>
  <dc:language>en-US</dc:language>
  <cp:lastModifiedBy>NATA</cp:lastModifiedBy>
  <cp:lastPrinted>2011-10-14T14:34:00Z</cp:lastPrinted>
  <dcterms:modified xsi:type="dcterms:W3CDTF">2011-10-14T07:34:00Z</dcterms:modified>
  <cp:revision>27</cp:revision>
  <dc:subject/>
  <dc:title/>
</cp:coreProperties>
</file>